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Hanh Pham</w:t>
        <w:tab/>
        <w:tab/>
        <w:t>Date: 3/4/11</w:t>
        <w:tab/>
        <w:t>Period: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468630</wp:posOffset>
            </wp:positionV>
            <wp:extent cx="7067550" cy="401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rayer Mod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ing pride and loyalty to one’s coun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ing pride and loyalty to one’s coun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izen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o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c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ion as a w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tizen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vo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unic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tion as a w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2514600</wp:posOffset>
                </wp:positionV>
                <wp:extent cx="32766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ainst parliamentary govern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g bur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 pap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19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ainst parliamentary govern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ag bur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l 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2628900</wp:posOffset>
                </wp:positionV>
                <wp:extent cx="3276600" cy="1257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 of patrios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dge of allegi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207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 of patrios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dge of allegi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41910</wp:posOffset>
                </wp:positionV>
                <wp:extent cx="2379345" cy="695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ATION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54.75pt;mso-wrap-distance-left:9.05pt;mso-wrap-distance-right:9.05pt;mso-wrap-distance-top:0pt;mso-wrap-distance-bottom:0pt;margin-top:3.3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A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3370</wp:posOffset>
            </wp:positionH>
            <wp:positionV relativeFrom="paragraph">
              <wp:posOffset>295910</wp:posOffset>
            </wp:positionV>
            <wp:extent cx="7067550" cy="4010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yalty towards one’s region of that count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yalty towards one’s region of that count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erse from other reg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slaves in sou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’s division from the whole entire count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erse from other reg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e slaves in sou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t’s division from the whole entire count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2514600</wp:posOffset>
                </wp:positionV>
                <wp:extent cx="3276600" cy="1371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cal new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itical group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vor over one c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vor of different sport tea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19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cal new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litical group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vor over one c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vor of different sport tea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2628900</wp:posOffset>
                </wp:positionV>
                <wp:extent cx="3276600" cy="1257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 of Amer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207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sion of Amer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5980</wp:posOffset>
                </wp:positionH>
                <wp:positionV relativeFrom="paragraph">
                  <wp:posOffset>1915160</wp:posOffset>
                </wp:positionV>
                <wp:extent cx="2190750" cy="777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ECTION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61.2pt;mso-wrap-distance-left:9.05pt;mso-wrap-distance-right:9.05pt;mso-wrap-distance-top:0pt;mso-wrap-distance-bottom:0pt;margin-top:150.8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EC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34:00Z</dcterms:created>
  <dc:creator>Malden Public Schools</dc:creator>
  <dc:description/>
  <dc:language>en-US</dc:language>
  <cp:lastModifiedBy>hpham14</cp:lastModifiedBy>
  <dcterms:modified xsi:type="dcterms:W3CDTF">2011-03-04T13:34:00Z</dcterms:modified>
  <cp:revision>2</cp:revision>
  <dc:subject/>
  <dc:title>Frayer Model</dc:title>
</cp:coreProperties>
</file>